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lte informatii</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la 31.12.20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rPr>
        <w:tab/>
      </w:r>
      <w:r>
        <w:rPr>
          <w:rFonts w:cs="Times New Roman" w:ascii="Times New Roman" w:hAnsi="Times New Roman"/>
          <w:b/>
          <w:sz w:val="28"/>
          <w:szCs w:val="28"/>
        </w:rPr>
        <w:t>Date privind prezentarea entitatii</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Regia Autonoma Judeteana De Drumuri Arges este persoana juridica romana de interes judetean care se organizeaza si functioneaza sub autoritatea Consiliului Judetean Arges  pa baza de gestiune economica si autonomie financiara, conform Legii nr.15/1990 privind reorganizarea unitatilor economice de stat ca regii autonome sau societati comerciale. Regia Autonoma Judeteana De Drumuri Arges  a fost infiintata in baza Hotararii C.J.Arges nr.158/25.08.2010, cu sediul in Pitesti, Str. G.Cosbuc, nr.40 si inregistrata la O.N.R.C. sub numarul J03/1091/29.10.2010 ARGES avand  C.U.I. RO 27648587. Patrimoniul Regiei  Autonome Judetene De Drumuri Arges RA la data de 31.12.2024 este de 2.996.858 lei.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De la infiintare si pana la data de 31.07.2014, conducerea deliberativa a fost asigurata de un Consiliu de administratie numit prin Hotararea Consiliului Judetean Arges nr.174/20.09.2010. Incepand cu data de 01.08.2014 Consiliul Judetean Arges,in aplicarea dispozitiilor O.U.G nr.109/2011 privind guvernanta corporativa a intreprinderilor  si in exercitarea atributiilor ce ii revin, potrivit art.10 si 91  alin.(1) si ali. (2) lit.d) din Legea nr.215/2001 a administratiei publice locale, a numit  prin Hotararea nr.161/ 26.05.2023 un nou Consiliu de Administratie,  cu membrii caruia a incheiat contracte de mandat  pentru o perioada de 4 ani. Conducerea executiva a RAJD Arges este delegata catre Comitetul de directori conform Hotararii Consiliului Judetean Arges nr. 113/28.05.2015, competenta de reprezentare a RAJD Arges revenind Directorului Gener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Activitatea principala conform actului constitutiv este cod CAEN 4211,, </w:t>
      </w:r>
      <w:r>
        <w:rPr>
          <w:rFonts w:cs="Times New Roman" w:ascii="Times New Roman" w:hAnsi="Times New Roman"/>
          <w:b/>
          <w:sz w:val="24"/>
          <w:szCs w:val="24"/>
        </w:rPr>
        <w:t>Lucrari de constructii a drumurilor si autostrazilor,,.</w:t>
      </w:r>
    </w:p>
    <w:p>
      <w:pPr>
        <w:pStyle w:val="Normal"/>
        <w:spacing w:lineRule="auto" w:line="240" w:before="0" w:after="0"/>
        <w:ind w:firstLine="720"/>
        <w:rPr/>
      </w:pPr>
      <w:r>
        <w:rPr>
          <w:rFonts w:cs="Times New Roman" w:ascii="Times New Roman" w:hAnsi="Times New Roman"/>
          <w:sz w:val="24"/>
          <w:szCs w:val="24"/>
        </w:rPr>
        <w:t>Activitatea se desfasoara la sediul din Pitesti, str. G Cosbuc, nr.40, si in:urmatoarele puncte de lucru:</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Punct de lucru  cu sediul in Harsesti;</w:t>
      </w:r>
    </w:p>
    <w:p>
      <w:pPr>
        <w:pStyle w:val="Normal"/>
        <w:spacing w:lineRule="auto" w:line="240" w:before="0" w:after="0"/>
        <w:ind w:firstLine="720"/>
        <w:rPr/>
      </w:pPr>
      <w:r>
        <w:rPr>
          <w:rFonts w:cs="Times New Roman" w:ascii="Times New Roman" w:hAnsi="Times New Roman"/>
          <w:sz w:val="24"/>
          <w:szCs w:val="24"/>
        </w:rPr>
        <w:t>-Punct de lucru cu sediul in Cepari;</w:t>
      </w:r>
    </w:p>
    <w:p>
      <w:pPr>
        <w:pStyle w:val="Normal"/>
        <w:spacing w:lineRule="auto" w:line="240" w:before="0" w:after="0"/>
        <w:ind w:firstLine="720"/>
        <w:rPr/>
      </w:pPr>
      <w:r>
        <w:rPr>
          <w:rFonts w:cs="Times New Roman" w:ascii="Times New Roman" w:hAnsi="Times New Roman"/>
          <w:sz w:val="24"/>
          <w:szCs w:val="24"/>
        </w:rPr>
        <w:t xml:space="preserve">-Punct de lucru cu sediul in Cateasca; </w:t>
      </w:r>
    </w:p>
    <w:p>
      <w:pPr>
        <w:pStyle w:val="Normal"/>
        <w:spacing w:lineRule="auto" w:line="240" w:before="0" w:after="0"/>
        <w:ind w:firstLine="720"/>
        <w:rPr/>
      </w:pPr>
      <w:r>
        <w:rPr>
          <w:rFonts w:cs="Times New Roman" w:ascii="Times New Roman" w:hAnsi="Times New Roman"/>
          <w:sz w:val="24"/>
          <w:szCs w:val="24"/>
        </w:rPr>
        <w:t>-Punct de lucru cu sediul in Buzoiesti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 xml:space="preserve">Date privind conturile extrabilantiere </w:t>
      </w:r>
    </w:p>
    <w:p>
      <w:pPr>
        <w:pStyle w:val="Normal"/>
        <w:ind w:firstLine="720"/>
        <w:jc w:val="both"/>
        <w:rPr/>
      </w:pPr>
      <w:r>
        <w:rPr>
          <w:rFonts w:cs="Times New Roman" w:ascii="Times New Roman" w:hAnsi="Times New Roman"/>
          <w:sz w:val="24"/>
          <w:szCs w:val="24"/>
        </w:rPr>
        <w:t>Pentru o mai buna evidenta a tuturor elementelor ce compun activitatea RAJD Arges si pentru  asigurarea  permanenta a unei informari corecte si concrete in ceea ce priveste  posturile  bilantiere, unitatea a organizat in cadru  seviciului  financiar-contabil o  activitate de evidentiere extrabilantiera. Aceasta activitate cuprinde urmatoarele aspecte:</w:t>
      </w:r>
    </w:p>
    <w:p>
      <w:pPr>
        <w:pStyle w:val="Normal"/>
        <w:jc w:val="both"/>
        <w:rPr/>
      </w:pPr>
      <w:r>
        <w:rPr>
          <w:rFonts w:cs="Times New Roman" w:ascii="Times New Roman" w:hAnsi="Times New Roman"/>
          <w:b/>
          <w:sz w:val="24"/>
          <w:szCs w:val="24"/>
        </w:rPr>
        <w:t>Contul 8021 ,,Garantii si giruri primite</w:t>
      </w:r>
      <w:r>
        <w:rPr>
          <w:rFonts w:cs="Times New Roman" w:ascii="Times New Roman" w:hAnsi="Times New Roman"/>
          <w:sz w:val="24"/>
          <w:szCs w:val="24"/>
        </w:rPr>
        <w:t>,,- in valoare de 13.534.811,08 lei. Cu ajutorul acestui cont se tine evidenta asigurarilor si scrisorilor de garantie bancara incheiate de catre furnizorii care executa lucrari de investitii pentru a garanta executia lucrarii in conditii de calit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ontul=8035 “Stocuri de natura obiectelor de inventar date in folosinta,,</w:t>
      </w:r>
      <w:r>
        <w:rPr>
          <w:rFonts w:cs="Times New Roman" w:ascii="Times New Roman" w:hAnsi="Times New Roman"/>
          <w:sz w:val="24"/>
          <w:szCs w:val="24"/>
        </w:rPr>
        <w:t xml:space="preserve">-   in valoare de 108.919,85 le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ontul 8038 ”Bunuri primite in administrare”</w:t>
      </w:r>
      <w:r>
        <w:rPr>
          <w:rFonts w:cs="Times New Roman" w:ascii="Times New Roman" w:hAnsi="Times New Roman"/>
          <w:sz w:val="24"/>
          <w:szCs w:val="24"/>
        </w:rPr>
        <w:t xml:space="preserve"> in valoare de 1.236.960.210,95 lei. Cu ajutorul  acestui  cont se tine evidenta  bunurilor date in administrare (cladiri, terenuri, mijloace fixe, drumuri judetene, poduri); </w:t>
      </w:r>
    </w:p>
    <w:p>
      <w:pPr>
        <w:pStyle w:val="Normal"/>
        <w:jc w:val="both"/>
        <w:rPr>
          <w:rFonts w:ascii="Times New Roman" w:hAnsi="Times New Roman" w:cs="Times New Roman"/>
          <w:sz w:val="24"/>
          <w:szCs w:val="24"/>
        </w:rPr>
      </w:pPr>
      <w:r>
        <w:rPr>
          <w:rFonts w:cs="Times New Roman" w:ascii="Times New Roman" w:hAnsi="Times New Roman"/>
          <w:b/>
          <w:sz w:val="24"/>
          <w:szCs w:val="24"/>
        </w:rPr>
        <w:t>Contul  8039 ”Alte valori in afara bilantului”</w:t>
      </w:r>
      <w:r>
        <w:rPr>
          <w:rFonts w:cs="Times New Roman" w:ascii="Times New Roman" w:hAnsi="Times New Roman"/>
          <w:sz w:val="24"/>
          <w:szCs w:val="24"/>
        </w:rPr>
        <w:t>in valoare de 7.403.717,08 lei. Acest cont evidentiaza documentatiile tehnice, proiecte;</w:t>
      </w:r>
    </w:p>
    <w:p>
      <w:pPr>
        <w:pStyle w:val="Normal"/>
        <w:jc w:val="both"/>
        <w:rPr>
          <w:rFonts w:ascii="Times New Roman" w:hAnsi="Times New Roman" w:cs="Times New Roman"/>
          <w:sz w:val="24"/>
          <w:szCs w:val="24"/>
        </w:rPr>
      </w:pPr>
      <w:r>
        <w:rPr>
          <w:rFonts w:cs="Times New Roman" w:ascii="Times New Roman" w:hAnsi="Times New Roman"/>
          <w:b/>
          <w:sz w:val="24"/>
          <w:szCs w:val="24"/>
        </w:rPr>
        <w:t>Contul 8050 ,,Garantii de buna executie,,</w:t>
      </w:r>
      <w:r>
        <w:rPr>
          <w:rFonts w:cs="Times New Roman" w:ascii="Times New Roman" w:hAnsi="Times New Roman"/>
          <w:sz w:val="24"/>
          <w:szCs w:val="24"/>
        </w:rPr>
        <w:t xml:space="preserve"> in valoare 1.704.803,19 lei, reprezinte  garantiile constituite conform contractelor pe care unitatea le incheie cu furnizorii de materii prime, materiale,  inchiriere utilaje pentru efectuarea de lucrari de reparatie si intretinere drumuri.  Soldul contului reprezinta valoarea garantiilor constituite de catre furnizori si care nu au fost eliberate, eliberarea acestora urmand sa se faca la terminarea lucrarilor respectandu-se  termenii contractual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Explicaţii despre valoarea şi natura veniturilor şi cheltuielilor înregistrate în avans</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heltuielile in avans</w:t>
      </w:r>
      <w:r>
        <w:rPr>
          <w:rFonts w:cs="Times New Roman" w:ascii="Times New Roman" w:hAnsi="Times New Roman"/>
          <w:sz w:val="24"/>
          <w:szCs w:val="24"/>
        </w:rPr>
        <w:t xml:space="preserve"> in valoare de 43.577,84 lei evidentiate in situatiile financiare  reprezinta contravaloarea rovignetelor  auto si asigurari auto pentru mijloacele de transport detinute de RAJD Arges. Achizitionarea acestora se face pe o perioada mai mare de 1 luna, trecerea pe cheltuiala se face lunar, pe masura ce asigurarile produc efect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Veniturile in avans</w:t>
      </w:r>
      <w:r>
        <w:rPr>
          <w:rFonts w:cs="Times New Roman" w:ascii="Times New Roman" w:hAnsi="Times New Roman"/>
          <w:sz w:val="24"/>
          <w:szCs w:val="24"/>
        </w:rPr>
        <w:t xml:space="preserve"> in valoare de 650.501,44 lei reprezinta contravaloarea nisipului si sarii (material antiderapant) achizitionat pentru  deszapezire. In conformitate cu cerintele legislative, unitatea trebuie sa detina permanent, pe timpul sezonului rece, stocuri de material derapant. Acesta este decontat de catre  autoritatea tutelara, CJ Arges, la momentul aprovizionarii de catre regie, pe baza facturilor pe care regia le intocmeste catre CJ Arges. Deoarece materialul antiderapant nu este folosit in intregime la momentul aprovizionarii, acesta  este inregistrat ca venit in avans, urmand sa treaca pe cont de venit concomitent cu inregistrarea cheltuielii, in momentul folosirii materialului.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Evolutia stocurilor</w:t>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Stocurile de materii prime si materiale au crescut  de la 1.136.168,00 lei, sold la 31.12.2023 la 1.382.678,00 lei, sold la 31.12.2024, crestere fiind influentata, pe de o parte de stocurile de material antiderapant achizitionate in decembrie 2024. Conducerea regiei a decis ca stocurile sa cuprinda cantitati de materii prime, materiale, combustibili si alte materiale consumabile strict necesare desfasurarii activitatii pentru a se evita formarea de stocuri cu miscare lenta care sa incarce artificial datoria la furnizo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Evolutia cifrei de afaceri si a rezultatului exercitiului</w:t>
      </w:r>
    </w:p>
    <w:p>
      <w:pPr>
        <w:pStyle w:val="Normal"/>
        <w:spacing w:lineRule="auto" w:line="240"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ifra de afaceri aferenta exercitiului financiar 2024 a fost in crestre  cu 31,90% fata de anul anterior si reprezinta  lucrari de reparatii si intretinere, dar si lucrari de investitii realizate pe drumurile judetene aflate in administrarea regie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heltuielile totale aferente anului 2024 au fost  in crestere  cu 32,49% fata de anul 2023, crestere explicata  prin cresterea  valorii veniturilor totale.  Printr-o analiza a activitatii desfasurate in anul 2024 de catre RAJD Arges, s-a constat ca datorita eficientizarii activitatii, in special prin corelarea numarului de personal direct productiv cu baza materiala existenta in unitate,    veniturile   realizate in anul de referinta  au fost peste  pragul de acoperire a cheltuielilor variabile (materii prime, materiale, combustibil), dar si a cheltuielilor fixe (salarii, utilitati, impozite, taxe, alte cheltuieli fixe), rezultatul fiind profit contabil in valoare de 3.515.270,00 lei. Cheltuielile variabile (materii prime, materiale, combustibili) au avut evolutie direct  proportionala cu veniturile. Eficientizarea activitatii a determinat si o scadere a sumelor restante la furnizor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Provizioa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ab/>
      </w:r>
      <w:r>
        <w:rPr>
          <w:rFonts w:cs="Times New Roman" w:ascii="Times New Roman" w:hAnsi="Times New Roman"/>
          <w:sz w:val="24"/>
          <w:szCs w:val="24"/>
        </w:rPr>
        <w:t xml:space="preserve">Provizionul constituit in anul 2018 pentru valoarea de 721.716,53 lei a fost anulat. </w:t>
      </w:r>
      <w:r>
        <w:rPr>
          <w:rFonts w:eastAsia="Times New Roman" w:cs="Times New Roman" w:ascii="Times New Roman" w:hAnsi="Times New Roman"/>
          <w:sz w:val="24"/>
          <w:szCs w:val="24"/>
        </w:rPr>
        <w:t>In anul 2024, pentru cele 4 dosare de executare silita pentru care s-a constituit provizionul au fost pronuntate Hotarari Judecatoresti definitive din care rezulta ca sumele nu sunt recuperabile, astfel ca provizionul constituit a fost anulat. Anularea provizionului si motivele pentru care sumele nu au putut fi recuperate au fost aprobate de catre Consiliul de Administratie al RAJD Arg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4"/>
          <w:szCs w:val="24"/>
        </w:rPr>
        <w:tab/>
      </w:r>
      <w:r>
        <w:rPr>
          <w:rFonts w:cs="Times New Roman" w:ascii="Times New Roman" w:hAnsi="Times New Roman"/>
          <w:b/>
          <w:sz w:val="28"/>
          <w:szCs w:val="28"/>
        </w:rPr>
        <w:t>Furnizori- facturi nesosi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t>Soldul acestui cont reprezinta materiile prime, materialele sau serviciile prestate de terti pentru luna decembrie si care au fost facturate in luna ianuarie 2025.  Documentele justificative pe baza carora au fost inregistrate in evidentele contabile au fost  avize de insotire, rapoarte de lucru, note diverse, situatii de lucra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8"/>
          <w:szCs w:val="28"/>
        </w:rPr>
        <w:t>Clienti- facturi de intocmi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Soldul acestui cont repezinta situatiile de lucrari intocmite  si aflate la verificare la comisiile desemnate in acest sens de catre autoritatea tutelara. Facturile fiscale au fost intocmite in luna ianuarie 2025, dupa verificarea tehnica.</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4"/>
          <w:szCs w:val="24"/>
        </w:rPr>
        <w:tab/>
      </w:r>
      <w:r>
        <w:rPr>
          <w:rFonts w:cs="Times New Roman" w:ascii="Times New Roman" w:hAnsi="Times New Roman"/>
          <w:b/>
          <w:color w:val="000000"/>
          <w:sz w:val="28"/>
          <w:szCs w:val="28"/>
        </w:rPr>
        <w:t xml:space="preserve">Situatia litigiilor </w:t>
      </w:r>
    </w:p>
    <w:p>
      <w:pPr>
        <w:pStyle w:val="Normal"/>
        <w:spacing w:before="240" w:after="16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La data de 31.12.2024 erau pe rolul instantelor de judecata  10 dosare, iar in cursul anului 2024 au fost finalizate, cu hotarari pronuntate, 3  dosare. </w:t>
      </w:r>
    </w:p>
    <w:p>
      <w:pPr>
        <w:pStyle w:val="Normal"/>
        <w:spacing w:before="240" w:after="160"/>
        <w:ind w:firstLine="720"/>
        <w:jc w:val="both"/>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 xml:space="preserve">Entitati afiliate </w:t>
      </w:r>
    </w:p>
    <w:p>
      <w:pPr>
        <w:pStyle w:val="Normal"/>
        <w:spacing w:before="240" w:after="16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entru Regia Autonoma Judeteana de Drumuri Arges, entitatea afliata este autoritatea publica tutelara, Consiliul Judetean Arges, care este si principalul beneficiar al lucrarilor si serviciilor prestate de catre regie, prin baza materiala si umana proprie, dar si prin lucrarile efectuate de terti. Consiliul Judetean Arges este entitatea care aproba proiectul de Buget de venituri si cheltuieli al regiei, Situatiile financiare intocmite anual, tarifele practicate de regie, modificari aduse Organigramei, Statului nenominal de functii si Regulamentului de Organizare si Functionare.</w:t>
      </w:r>
    </w:p>
    <w:p>
      <w:pPr>
        <w:pStyle w:val="Normal"/>
        <w:spacing w:lineRule="auto" w:line="240" w:before="0" w:after="0"/>
        <w:jc w:val="both"/>
        <w:rPr>
          <w:rFonts w:ascii="Times New Roman" w:hAnsi="Times New Roman" w:eastAsia="Times New Roman" w:cs="Times New Roman"/>
          <w:color w:val="000000"/>
          <w:sz w:val="28"/>
          <w:szCs w:val="28"/>
          <w:lang w:val="ro-RO"/>
        </w:rPr>
      </w:pPr>
      <w:r>
        <w:rPr>
          <w:rFonts w:eastAsia="Times New Roman" w:cs="Times New Roman" w:ascii="Times New Roman" w:hAnsi="Times New Roman"/>
          <w:color w:val="000000"/>
          <w:sz w:val="28"/>
          <w:szCs w:val="28"/>
          <w:lang w:val="ro-RO"/>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irector General                                                                                   Director Economic si IR</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lina   NICOLAU                                                                                   Claudia GHITA  </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p>
      <w:pPr>
        <w:pStyle w:val="Normal"/>
        <w:spacing w:before="0" w:after="160"/>
        <w:ind w:firstLine="720"/>
        <w:rPr>
          <w:rFonts w:ascii="Times New Roman" w:hAnsi="Times New Roman" w:cs="Times New Roman"/>
          <w:b/>
          <w:b/>
        </w:rPr>
      </w:pPr>
      <w:r>
        <w:rPr>
          <w:rFonts w:cs="Times New Roman" w:ascii="Times New Roman" w:hAnsi="Times New Roman"/>
          <w:b/>
        </w:rPr>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888" w:type="dxa"/>
      <w:tblLayout w:type="fixed"/>
      <w:tblCellMar>
        <w:top w:w="0" w:type="dxa"/>
        <w:left w:w="108" w:type="dxa"/>
        <w:bottom w:w="0" w:type="dxa"/>
        <w:right w:w="108" w:type="dxa"/>
      </w:tblCellMar>
    </w:tblPr>
    <w:tblGrid>
      <w:gridCol w:w="3948"/>
      <w:gridCol w:w="4134"/>
      <w:gridCol w:w="2493"/>
    </w:tblGrid>
    <w:tr>
      <w:trPr>
        <w:trHeight w:val="1343" w:hRule="atLeast"/>
        <w:cantSplit w:val="true"/>
      </w:trPr>
      <w:tc>
        <w:tcPr>
          <w:tcW w:w="3948" w:type="dxa"/>
          <w:tcBorders>
            <w:top w:val="thinThickLargeGap" w:sz="12" w:space="0" w:color="000000"/>
            <w:left w:val="thinThickLargeGap" w:sz="12" w:space="0" w:color="000000"/>
            <w:bottom w:val="thickThinLargeGap" w:sz="12" w:space="0" w:color="000000"/>
            <w:right w:val="thinThickLargeGap"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it-IT" w:eastAsia="ro-RO"/>
            </w:rPr>
          </w:pPr>
          <w:r>
            <w:rPr>
              <w:rFonts w:eastAsia="Times New Roman" w:cs="Times New Roman" w:ascii="Times New Roman" w:hAnsi="Times New Roman"/>
              <w:b/>
              <w:sz w:val="24"/>
              <w:szCs w:val="24"/>
              <w:lang w:val="ro-RO" w:eastAsia="ro-RO"/>
            </w:rPr>
            <w:t xml:space="preserve">REGIA AUTONOMA JUDETEANA DE DRUMURI ARGES </w:t>
          </w:r>
        </w:p>
        <w:p>
          <w:pPr>
            <w:pStyle w:val="Normal"/>
            <w:spacing w:lineRule="auto" w:line="240"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4134" w:type="dxa"/>
          <w:tcBorders>
            <w:top w:val="thinThickLargeGap" w:sz="12" w:space="0" w:color="000000"/>
            <w:left w:val="thinThickLargeGap" w:sz="12" w:space="0" w:color="000000"/>
            <w:bottom w:val="single" w:sz="4" w:space="0" w:color="000000"/>
            <w:right w:val="thinThickLargeGap"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NOTA EXPLICATIVA NR.10</w:t>
          </w:r>
        </w:p>
      </w:tc>
      <w:tc>
        <w:tcPr>
          <w:tcW w:w="2493" w:type="dxa"/>
          <w:tcBorders>
            <w:top w:val="thinThickLargeGap" w:sz="12" w:space="0" w:color="000000"/>
            <w:left w:val="thinThickLargeGap" w:sz="12" w:space="0" w:color="000000"/>
            <w:bottom w:val="single" w:sz="4" w:space="0" w:color="000000"/>
            <w:right w:val="thickThinLargeGap"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val="pt-BR" w:eastAsia="ro-RO"/>
            </w:rPr>
            <w:t>SITUATII FINANCIARE  ANUALE</w:t>
          </w:r>
        </w:p>
        <w:p>
          <w:pPr>
            <w:pStyle w:val="Normal"/>
            <w:spacing w:lineRule="auto" w:line="240" w:before="0" w:after="0"/>
            <w:jc w:val="center"/>
            <w:rPr>
              <w:rFonts w:ascii="Times New Roman" w:hAnsi="Times New Roman" w:eastAsia="Times New Roman" w:cs="Times New Roman"/>
              <w:b/>
              <w:b/>
              <w:sz w:val="24"/>
              <w:szCs w:val="24"/>
              <w:lang w:val="pt-BR" w:eastAsia="ro-RO"/>
            </w:rPr>
          </w:pPr>
          <w:r>
            <w:rPr>
              <w:rFonts w:eastAsia="Times New Roman" w:cs="Times New Roman" w:ascii="Times New Roman" w:hAnsi="Times New Roman"/>
              <w:b/>
              <w:sz w:val="24"/>
              <w:szCs w:val="24"/>
              <w:lang w:val="pt-BR" w:eastAsia="ro-RO"/>
            </w:rPr>
            <w:t>2024</w:t>
          </w:r>
        </w:p>
      </w:tc>
    </w:tr>
  </w:tbl>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Header"/>
      <w:spacing w:before="0" w:after="16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Linie1">
    <w:name w:val="linie1"/>
    <w:qFormat/>
    <w:rPr>
      <w:b/>
      <w:bCs/>
      <w:color w:val="000000"/>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7:00Z</dcterms:created>
  <dc:creator>Manager</dc:creator>
  <dc:description/>
  <cp:keywords/>
  <dc:language>en-US</dc:language>
  <cp:lastModifiedBy>Claudia</cp:lastModifiedBy>
  <cp:lastPrinted>2023-05-09T10:58:00Z</cp:lastPrinted>
  <dcterms:modified xsi:type="dcterms:W3CDTF">2025-05-07T11:36:00Z</dcterms:modified>
  <cp:revision>34</cp:revision>
  <dc:subject/>
  <dc:title/>
</cp:coreProperties>
</file>